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explains how to use THELP.COM. THELP is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hat provides online help for Turbo Assembler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Debugger, for example, you can load THELP, then ru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 and get online help for Turbo Assembler while you ar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ing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mand Line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tailed Explanation of Keys Used When THEL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ed Explanation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ING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LP at the DOS command line simply by typing THELP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bo help file is in the current directory or use the /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 (described below). The INSTALL program inser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nformation in 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LP requires about 21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hot key is Numeric-Keypad-5 (scan code 4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state 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ideKick Plus or SideKick 1.x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LP before you load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THELP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ummary of THELP's command line options.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option, you must separate them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#xx     Select color: #=color number, xx=hex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name    Full path and file 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,/?,?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xxyy    Change hot key: xx=shift state(hex), yy=scan code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+       Enable snow checking for video (useful for older CGA adap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-       Disable snow checking for video (for snappier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 Remove THEL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    Write options to THELP.CO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ailed Explanation of Keys Used When THEL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:  Mov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:   Moves the cursor up/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Arrow: Moves the cursor while marking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:         Moves the cursor to the nex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:   Moves the cursor to the previou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:        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:        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       Selects help entry for the item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:         End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          Displays the Help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:    Help Index. Shift-F1 from any help screen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lp Index.  You can search for a specific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mentally.  For example, you can find "fardata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ng f a r d.  With each letter you type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s to the keyword that starts with f, then to f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to f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:      Displays in reverse order the last 20 scre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 key:  Pastes the marked block or the example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ED EXPLANATION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xx     Select color: #=color number, xx=hex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elve possible colors,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Color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Monochrome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Color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Monochrome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Color keywor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Monochrome keywor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Color selected keywor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Monochrome selected keywor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= Color example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= Monochrome example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Color marked b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Monochrome marked b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numbers for a standard IBM-compatible Color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igit (Background)              Second Digit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- Black                            0 -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- Blue                             1 -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- Green                            2 -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- Cyan                             3 -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- Red                              4 -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- Magenta                          5 -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- Brown                            6 -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- Grey                             7 -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-- Intens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ng the color value with           9 -- Inten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80 produces a blinking           A -- Inten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unless blinking has been       B -- Intens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                           C -- Inten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 -- Intense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 -- Intense Brown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 -- Intense Grey (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nochrome monitors, the attribute values can differ wid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experimentation would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ame       Full path and 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that follows the /F option should b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/directory path name of the help file to use;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LP /FC:\TP\TURB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LP /FC:\TASM\TASM.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LP looks for the help file on the logg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,/?,?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displays a summary of THELP's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xxyy       Change hot key: xx=shift state, yy=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ly any shift state/scan code combination may be selec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ummary of some common shift-states and scan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States (may be OR'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   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shift    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     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          0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--- 1eh     N   --- 31h     0   --- 0bh     F1  ---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--- 30h     O   --- 18h     1   --- 02h     F2  ---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--- 2eh     P   --- 19h     2   --- 03h     F3  ---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--- 20h     Q   --- 10h     3   --- 04h     F4  --- 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--- 12h     R   --- 13h     4   --- 05h     F5  ---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--- 21h     S   --- 1fh     5   --- 06h     F6  ---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--- 22h     T   --- 14h     6   --- 07h     F7  ---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--- 23h     U   --- 16h     7   --- 08h     F8  ---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--- 17h     V   --- 2fh     8   --- 09h     F9  ---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--- 24h     W   --- 11h     9   --- 0ah     F10 ---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--- 25h     X   ---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--- 26h     Y   ---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--- 32h     Z   --- 2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Keyboards only (may not work with all computers,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1 --- 5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 --- 5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Controls snow-checking logic f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lder CGA have a tendency to produce a "snow"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ries to write directly into their memory space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now you should start up THELP with /S+ to enable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code.  You may want to use the /W switch (see below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ermanent.  Snow checking takes time and it is better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t.  To disable snow checking use /S-;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  Remove THEL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removes THELP from memory. If other TS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after THELP, make sure to remove them befor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    Write Options to THELP.CO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W parameter creates a new version of THELP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you desire as a default. All option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de "permanent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